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</w:t>
      </w:r>
      <w:r>
        <w:rPr>
          <w:b/>
          <w:u w:val="single"/>
        </w:rPr>
        <w:t>1</w:t>
      </w:r>
      <w:r>
        <w:rPr>
          <w:b/>
        </w:rPr>
        <w:t>__</w:t>
      </w:r>
    </w:p>
    <w:p>
      <w:pPr>
        <w:pStyle w:val="Normal"/>
        <w:jc w:val="center"/>
        <w:rPr/>
      </w:pPr>
      <w:r>
        <w:rPr>
          <w:b/>
        </w:rPr>
        <w:t xml:space="preserve">соревнований по лыжным гонкам 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ьчики 2005-2007г.р.,                     80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17г.                                                                                                                              г. Учалы</w:t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7"/>
        <w:gridCol w:w="1701"/>
        <w:gridCol w:w="851"/>
        <w:gridCol w:w="1417"/>
        <w:gridCol w:w="1276"/>
        <w:gridCol w:w="1276"/>
        <w:gridCol w:w="85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, орг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емя фини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е врем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e-BY"/>
              </w:rPr>
              <w:t>Гончарь Рин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Габидуллин Дан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 xml:space="preserve">Косарев Серг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Исламов Д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Хомяков Ег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e-BY"/>
              </w:rPr>
              <w:t>Каримов Виль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Язареев Оле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Осадчий Дан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Алешин Дмит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Симонов Яросл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Шакиров Ид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Казбеков Арс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Чиликин Сем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: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Ишмуратов Бог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: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Кузнецов Андр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Аюпов Арт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Осадчий Станисл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Карымов Дан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Шарипов Ильда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Стародубцев Евг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Пиксаев Ром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Пономарев Ник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Старцев Ник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Мустафин Зами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_____________________/___________________________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Loner-XP</dc:creator>
  <dc:description/>
  <cp:keywords/>
  <dc:language>en-US</dc:language>
  <cp:lastModifiedBy>Игорь</cp:lastModifiedBy>
  <cp:lastPrinted>2016-02-25T08:07:00Z</cp:lastPrinted>
  <dcterms:modified xsi:type="dcterms:W3CDTF">2017-03-04T14:29:00Z</dcterms:modified>
  <cp:revision>8</cp:revision>
  <dc:subject/>
  <dc:title/>
</cp:coreProperties>
</file>