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6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жчины 1966г.р. и старше                     7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минев Ками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рапов Рая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йруллин Фани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Павкин Анатол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: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: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мидуллин Да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42:00Z</dcterms:modified>
  <cp:revision>12</cp:revision>
  <dc:subject/>
  <dc:title/>
</cp:coreProperties>
</file>