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6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оши 1999-2000г.р.,                     7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ысоев Никол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: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Моисеев Арс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Мухитдинов Лина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алиастанов Ар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 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4:58:00Z</dcterms:modified>
  <cp:revision>10</cp:revision>
  <dc:subject/>
  <dc:title/>
</cp:coreProperties>
</file>