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7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иоры 1997-1998г.р.,                     7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орелов Дмит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: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: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азизов Тим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41:00Z</dcterms:modified>
  <cp:revision>12</cp:revision>
  <dc:subject/>
  <dc:title/>
</cp:coreProperties>
</file>