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2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 2005-2007г.р.,                     8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аримова Гуз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алихова Ре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нжакова Ама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урина Соф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Аюпова Аза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уснутдинова Ляйс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утлумбаева За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литова А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жиева С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Демидова И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алихова Ка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Дворецкая Тать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26:00Z</dcterms:modified>
  <cp:revision>8</cp:revision>
  <dc:subject/>
  <dc:title/>
</cp:coreProperties>
</file>