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15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жчины 1967-1981г.р.,                     7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бдульманов Ар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Галимзянов Рин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Шарафутдинов Тим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Валеев Салав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омяков Витал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Лихачев Ю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: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: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Ильясов Дмит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Шаймарданов Фари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05:00Z</dcterms:modified>
  <cp:revision>10</cp:revision>
  <dc:subject/>
  <dc:title/>
</cp:coreProperties>
</file>