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5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2001-2002г.р.,                     3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Лукиных Констант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Фадеев Артем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Цокур Иго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биров Сул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Юмабаев Вад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иражетдинов Дан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апаров Ир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изатуллин Радм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4:55:00Z</dcterms:modified>
  <cp:revision>9</cp:revision>
  <dc:subject/>
  <dc:title/>
</cp:coreProperties>
</file>