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10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ушки 1999-2000г.р.,                     30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Шагимарданова Ди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ушаева Ма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санова Анж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кворцова Людми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34:00Z</dcterms:modified>
  <cp:revision>10</cp:revision>
  <dc:subject/>
  <dc:title/>
</cp:coreProperties>
</file>