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13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нщины 1967-1981г.р.,                     3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лфетдинова Фану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Ионова Гульш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Моисеева Эльв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39:00Z</dcterms:modified>
  <cp:revision>10</cp:revision>
  <dc:subject/>
  <dc:title/>
</cp:coreProperties>
</file>