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9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2001-2002г.р.,                     3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едведева Вла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 xml:space="preserve">Белорец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агасумова Ляйс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Янзакова Эль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Язареева Ди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физова  Ляйс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Магафурова Вале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32:00Z</dcterms:modified>
  <cp:revision>10</cp:revision>
  <dc:subject/>
  <dc:title/>
</cp:coreProperties>
</file>